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33514801"/>
            <w:bookmarkStart w:id="1" w:name="__Fieldmark__0_193351480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933514801"/>
            <w:bookmarkStart w:id="3" w:name="__Fieldmark__2_193351480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933514801"/>
            <w:bookmarkStart w:id="5" w:name="__Fieldmark__4_193351480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933514801"/>
            <w:bookmarkStart w:id="7" w:name="__Fieldmark__6_193351480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933514801"/>
            <w:bookmarkStart w:id="9" w:name="__Fieldmark__8_193351480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933514801"/>
            <w:bookmarkStart w:id="11" w:name="__Fieldmark__10_193351480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933514801"/>
            <w:bookmarkStart w:id="13" w:name="__Fieldmark__12_193351480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933514801"/>
            <w:bookmarkStart w:id="15" w:name="__Fieldmark__14_193351480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933514801"/>
            <w:bookmarkStart w:id="17" w:name="__Fieldmark__16_193351480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933514801"/>
            <w:bookmarkStart w:id="19" w:name="__Fieldmark__18_193351480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933514801"/>
            <w:bookmarkStart w:id="21" w:name="__Fieldmark__20_193351480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933514801"/>
            <w:bookmarkStart w:id="23" w:name="__Fieldmark__22_193351480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933514801"/>
            <w:bookmarkStart w:id="25" w:name="__Fieldmark__24_193351480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933514801"/>
            <w:bookmarkStart w:id="27" w:name="__Fieldmark__26_193351480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933514801"/>
            <w:bookmarkStart w:id="29" w:name="__Fieldmark__28_193351480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933514801"/>
            <w:bookmarkStart w:id="31" w:name="__Fieldmark__30_193351480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933514801"/>
            <w:bookmarkStart w:id="33" w:name="__Fieldmark__32_1933514801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933514801"/>
            <w:bookmarkStart w:id="35" w:name="__Fieldmark__34_1933514801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933514801"/>
            <w:bookmarkStart w:id="37" w:name="__Fieldmark__36_1933514801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933514801"/>
            <w:bookmarkStart w:id="39" w:name="__Fieldmark__38_1933514801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34:00Z</dcterms:created>
  <dc:creator>FIZICA</dc:creator>
  <dc:description/>
  <cp:keywords/>
  <dc:language>en-US</dc:language>
  <cp:lastModifiedBy>profesor</cp:lastModifiedBy>
  <dcterms:modified xsi:type="dcterms:W3CDTF">2011-04-27T14:34:00Z</dcterms:modified>
  <cp:revision>2</cp:revision>
  <dc:subject/>
  <dc:title>Modalităţi de consolidare a carierei în societatea bazată pe cunoaştere în regiunea B - IF </dc:title>
</cp:coreProperties>
</file>